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SZEGEDI TUDOMÁNYEGYETEM</w:t>
      </w:r>
    </w:p>
    <w:p>
      <w:pPr>
        <w:pStyle w:val="Heading1"/>
        <w:jc w:val="center"/>
        <w:rPr/>
      </w:pPr>
      <w:r>
        <w:rPr>
          <w:sz w:val="52"/>
          <w:szCs w:val="52"/>
        </w:rPr>
        <w:t>BIOLÓGIAI ÉPÜLET</w:t>
      </w:r>
    </w:p>
    <w:p>
      <w:pPr>
        <w:pStyle w:val="Heading1"/>
        <w:jc w:val="center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</w:t>
      </w:r>
      <w:r>
        <w:rPr>
          <w:sz w:val="52"/>
          <w:szCs w:val="52"/>
        </w:rPr>
        <w:t>RÉGI SZÁRNY FELÚJÍTÁ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6726 Szeged, Közép fasor 52. Hrsz.: 1732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ÉPÜLETGÉPÉSZ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KIVITELI TERV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É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ÁRAZATLAN KÖLTSÉGV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eged, 2011-0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/>
        <w:t>TARTALOM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BIOLÓGIAI ÉPÜLET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fasor 52. Hrsz.: 1732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RTALOMJEGYZÉK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ÁÍRÓ LAP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VEZŐI NYILATKOZA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JZJEGYZÉ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MŰSZAKI LEÍRÁ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ÁÍRÓ LA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Heading1"/>
        <w:jc w:val="center"/>
        <w:rPr/>
      </w:pPr>
      <w:r>
        <w:rPr/>
        <w:t>BIOLÓGIAI ÉPÜLET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fasor 52. Hrsz.: 1732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PÜLETGÉPÉSZETI KIVITELI TERVDOKUMENTÁCIÓJÁHO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házó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Szegedi Tudományegyetem 6722 Szeged, Szentháromság u. 3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Generáltervező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una-Tisza Ingatlanfejlesztő Kft. 6726 Szeged, Fő fasor 16–2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Épületgépész tervező I.: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</w:rPr>
        <w:t>Kerekes Árpá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06/0478/H-1329/0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Épületgépész tervező II.: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</w:rPr>
        <w:t>Fekete László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>06/0889/H-1329/0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VEZŐI 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LÓGIAI ÉPÜLET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fasor 52. Hrsz: 173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pületgépészeti kiviteli tervdokumentációho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ulírott, tervező nyilatkozom, hogy a tervfejezet tartalma az adott szakterület tárgyán belül megfel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253/1997 (XII. 20.) Korm. rendeletnek (OTÉK), valamint az MSZ 13207, MSZ 04-140-22: 1978, MSZ 04-140/3: 1987, MSZ 12627: 1984, MSZ 7048, MSZ 11413 szabványokna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ÉKT 8. §. 5. bekezdé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1996. évi XXXI. számú, a tűz elleni védekezésről szóló törvény, a kapcsolódó, 9/2008. (II. 22.) ÖTM számú, az Országos Tűzvédelmi Szabályzat (OTSZ) kiadásáról szóló rendeletnek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az 1993. XCIII. Törvény 18.§ 1. bekezdésében foglaltaknak, a hatályos munkavédelmi előírásoknak és szabványoknak, valamint a megrendelő munkavédelmi követelményeinek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 fentiekhez még kapcsolódó, általános érvényű rendeleteknek, eseti, vagy helyi hatósági előírásoknak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valamint a magyar nemzeti szabványokna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jelentem továbbá, hog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 tervfejezet terveiben és a műszaki leírásokban foglalt megoldások megfelelnek a vonatkozó jogszabályoknak, általános érvényű és eseti előírásokna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 vonatkozó nemzeti szabványtól eltérő műszaki megoldás alkalmazására nem volt szükség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z építési engedélyezési terv és az épületgépészeti kiviteli tervek összhangban vannak, az engedélyezési dokumentációtól a gépészeti tervdokumentáció nem tér 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az építmény tervezésekor alkalmazott műszaki megoldások az építési törvényben az építményekkel szemben támasztott általános követelményeknek megfelelnek (tűzbiztonság, higiénia, egészség- és környezetvédelem, használati biztonság, zaj és rezgés elleni védelem, energiatakarékosság és hővédelem)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a 104/2006. (IV.28.) számú, a településtervezési és az építészeti-műszaki tervezési, valamint az építésügyi műszaki szakértői jogosultság szabályairól szóló rendeletekben előírt tervezői jogosultsággal rendelkez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ZERZŐI JOG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len tervdokumentáció a tervezők kizárólagos szellemi tulajdona. Ezt a jogot az 1959. évi IV. számú, a Polgári Törvénykönyvről, az 1997. évi LXXVIII. számú, az épített környezet alakításáról és védelméről szóló törvény (építési törvény), és az 1999. évi LXXVI. számú, a szerzői jogról szóló törvény biztosítja. A dokumentáció kizárólag a címbeli létesítmény kivitelezésére használható fel. Tilos a terv egészét, részleteit vagy koncepcióját máshol épülő létesítmény tervezésére, vagy kivitelezésére felhasználn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IGYELEM! A tervet megváltoztatni, átalakítani, vagy máshol felhasználni csak az eredeti tervezők jogosultak. A terv szerinti megvalósításért a kivitelező, a felelős műszaki vezető és a műszaki ellenőr felel. A tervtől eltérő kivitelezés esetén a tervező felelőssége megszűnik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1-03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 xml:space="preserve">   .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erekes Árpád</w:t>
        <w:tab/>
        <w:tab/>
        <w:tab/>
        <w:tab/>
        <w:tab/>
        <w:tab/>
        <w:t>Fekete László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Tervező I.</w:t>
        <w:tab/>
        <w:tab/>
        <w:tab/>
        <w:tab/>
        <w:tab/>
        <w:tab/>
        <w:tab/>
        <w:t xml:space="preserve">   Tervező I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6/0478/H-1359/06</w:t>
        <w:tab/>
        <w:tab/>
        <w:tab/>
        <w:tab/>
        <w:t xml:space="preserve">                 06/0889/H-1329/0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JZJEGYZÉ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BIOLÓGIAI ÉPÜLET RÉGI SZÁRNY FELÚJÍTÁ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ÜLETGÉPÉSZ KIVITELI TERVEIHEZ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726 Szeged, Középfasor 52.Hrsz: 1732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ponti fűtés-hűté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Gfh-00-1</w:t>
        <w:tab/>
        <w:t>Földszint alaprajz 1. –</w:t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Gfh-00-2</w:t>
        <w:tab/>
        <w:t>Földszint alaprajz 2. –</w:t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fh-01-1</w:t>
        <w:tab/>
        <w:t>I. Emelet alaprajz 1.</w:t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fh-01-2</w:t>
        <w:tab/>
        <w:t>I. Emelet alaprajz 2.</w:t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fh-02-1</w:t>
        <w:tab/>
        <w:t>II. Emelet alaprajz 1.</w:t>
        <w:tab/>
        <w:tab/>
        <w:tab/>
        <w:t xml:space="preserve">M 1:5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fh-02-2</w:t>
        <w:tab/>
        <w:t>II. Emelet alaprajz 2.</w:t>
        <w:tab/>
        <w:tab/>
        <w:tab/>
        <w:t>M 1:5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fh-03-1</w:t>
        <w:tab/>
        <w:t>III. Emelet alaprajz 1. –</w:t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fh-03-2</w:t>
        <w:tab/>
        <w:t>III. Emelet alaprajz 2.</w:t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fh-03-3</w:t>
        <w:tab/>
        <w:t>III. Emelet alaprajz 3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-04-1</w:t>
        <w:tab/>
        <w:t>IV. Emelet alaprajz 1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-04-2</w:t>
        <w:tab/>
        <w:t>IV. Emelet alaprajz 2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-04-3</w:t>
        <w:tab/>
        <w:t>IV. Emelet alaprajz 3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-04-4</w:t>
        <w:tab/>
        <w:t>IV. Emelet alaprajz 4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-05-1</w:t>
        <w:tab/>
        <w:t xml:space="preserve">V. Emelet alaprajz 1. 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fh-05-2</w:t>
        <w:tab/>
        <w:t xml:space="preserve">V. Emelet alaprajz 2. </w:t>
        <w:tab/>
        <w:tab/>
        <w:tab/>
        <w:t>M 1:50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Víz-csatorna-technológia-szellőzés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SZ-00</w:t>
        <w:tab/>
        <w:t>Földszint alaprajz . –</w:t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SZ-01-1</w:t>
        <w:tab/>
        <w:t>I. Emelet alaprajz 1.</w:t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SZ-01-2</w:t>
        <w:tab/>
        <w:t>I. Emelet alaprajz 2.</w:t>
        <w:tab/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SZ-02-1</w:t>
        <w:tab/>
        <w:t>II. Emelet alaprajz 1.</w:t>
        <w:tab/>
        <w:tab/>
        <w:tab/>
        <w:t xml:space="preserve">M 1:5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SZ-02-2</w:t>
        <w:tab/>
        <w:t>II. Emelet alaprajz 2.</w:t>
        <w:tab/>
        <w:tab/>
        <w:tab/>
        <w:t>M 1:5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SZ-03-1</w:t>
        <w:tab/>
        <w:t>III. Emelet alaprajz 1. –</w:t>
        <w:tab/>
        <w:tab/>
        <w:tab/>
        <w:t>M 1: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ab/>
        <w:t>GSZ-03-2</w:t>
        <w:tab/>
        <w:t>III. Emelet alaprajz 2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SZ-04-1</w:t>
        <w:tab/>
        <w:t>IV. Emelet alaprajz 1.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SZ-05-1</w:t>
        <w:tab/>
        <w:t xml:space="preserve">V. Emelet alaprajz 1. 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SZ-05-2</w:t>
        <w:tab/>
        <w:t xml:space="preserve">V. Emelet alaprajz 2. </w:t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SZ-06-1</w:t>
        <w:tab/>
        <w:t xml:space="preserve">Tető alaprajz 1. </w:t>
        <w:tab/>
        <w:tab/>
        <w:tab/>
        <w:tab/>
        <w:t>M 1:5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color w:val="000000"/>
        </w:rPr>
        <w:t>GSZ-06-2</w:t>
        <w:tab/>
        <w:t xml:space="preserve">Tető alaprajz 2. </w:t>
        <w:tab/>
        <w:tab/>
        <w:tab/>
        <w:tab/>
        <w:t>M 1:50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ŰSZAKI LEÍRÁ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EGEDI TUDOMÁNYEGYETEM</w:t>
      </w:r>
    </w:p>
    <w:p>
      <w:pPr>
        <w:pStyle w:val="Heading1"/>
        <w:jc w:val="center"/>
        <w:rPr/>
      </w:pPr>
      <w:r>
        <w:rPr/>
        <w:t>BIOLÓGIAI ÉPÜLET RÉGI SZÁRNY FELÚJÍTÁ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6726 Szeged, Közép fasor 52. Hrsz.: 173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>1. Általános ismert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  <w:highlight w:val="red"/>
        </w:rPr>
      </w:pPr>
      <w:r>
        <w:rPr>
          <w:rFonts w:cs="Arial" w:ascii="Arial" w:hAnsi="Arial"/>
          <w:sz w:val="28"/>
          <w:highlight w:val="red"/>
        </w:rPr>
        <w:t>2. Előzmény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3. Gázellátá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4. Belső vízellátás szennyvízelvez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5. Központi fű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6. Központi hű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7. Légtechnik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8. Technológiai hű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9. A rendszerek szabályozása, beüzemel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10. Tűzvédel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highlight w:val="red"/>
        </w:rPr>
        <w:t>11. Környezetvédel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highlight w:val="red"/>
        </w:rPr>
        <w:t>12. Munka- és Jogvédel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Általános ismert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Megbízó Szeged, Középfasor 52. sz. alatti telkén a meglévő B1 jelű Biológiai épület felújítását tervezi. A B1 jelű épület földszintből és 5 szintből áll. A tervezési feladat az épületben lévő meglévő  víz-gáz csatorna hálózat állapottervének elkészítése, illetve a központi fűtés, hűtés, szellőztetés megtervezés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 Előzmények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z épület DN 200 méretű kisnyomású földgáz csatlakozó gázvezetékkel, 1 db G-250 tip. gázmérővel, valamint 1 db. G-6 tip. gázmérővel rendelkezik. A G-250 tip. gázmérő a kazánüzemi, a G-6 tip gázmérő a laboratóriumi földgázfelhasználásokat mér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07-ben a meglévő B1 épület mellett egy B2 jelű új épületszárny került átadás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két épületrész közös fűtési és használati melegvíz rendszerrel rendelkezi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üzemelő kazánházban 2 db. Viessmann Vitoplex 300TX3 tip. gázkazán található. A kazánok egységteljesítménye Q=720kW/db. A kazánok Weishaupt G7 tip. blokkégőkkel vannak ellátva, melyek csúcs gázfogyasztás: 83,2 m3/h/d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Belső gázellátá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z átalakítási munkálatok az épület belső gázhálózatát nem érintik</w:t>
      </w:r>
      <w:r>
        <w:rPr>
          <w:rFonts w:cs="Arial" w:ascii="Arial" w:hAnsi="Arial"/>
          <w:bCs/>
        </w:rPr>
        <w:t>, a 2007 évi építés során a felszálló vezetékekbe új elzárók kerültek beépítés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épület felújítása során a nyílászárók kicserélésre kerülnek, a laborokban lévő bunsenégők égési levegő biztosítására a terveken jelölt helyekre AERECO légbevezetőket kell beépíten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 Belső vízellátás és szennyvízelveze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1. Általános adatok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épület helye: Szeged, Közép fasor 52, Hrsz: 173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+ - 0.00 szint = 79.2 mBf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rendeltetése: Biológiai épüle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ési határ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</w:t>
      </w:r>
      <w:r>
        <w:rPr>
          <w:rFonts w:cs="Arial" w:ascii="Arial" w:hAnsi="Arial"/>
        </w:rPr>
        <w:t>Vízellátás: Az épület falsíkjától 1,0 m. re induló NA 110x 10 mm. 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PE vízvezeték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</w:t>
      </w:r>
      <w:r>
        <w:rPr>
          <w:rFonts w:cs="Arial" w:ascii="Arial" w:hAnsi="Arial"/>
        </w:rPr>
        <w:t>Csatornázás: az épületből kilépő szennyvíz – csapadékvíz csatorn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kasz, falsíktól számított: 1,0 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2. Vízellátá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B1 és B2 épületek vízigényét NA 110x10 mm-es KPE vezetékkel látjuk el. Az alap vezeték az új épületbe annak földszintjén (+-0,00m) lép be. A földszinti alapvezetékből leágaztatott strangok szerelőaknában vannak vezetve. Az épületen belüli vízhálózat anyaga alap- és felszálló vezetékek esetén horganyzott acélcső, menetes kötésekkel. Az alapvezetékek és a felszállók szabadon, álmennyezetben ill. szerelőaknákban haladnak. Az újonnan kiépített ágvezetékek anyaga védőcsőben vezetett térhálósított polietilén cső, melyet falhoronyban ill. padlóban, védőcsőben kell vezetn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B1 és B2 épülettömb használati melegvizét az új épületrész IV. szintjén kialakított kazánházban elhelyezett 3 db 1000 literes, indirekt fűtésű HMV tároló segítségével a kazánház tetején elhelyezett 2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felületű napkollektor segítségével, illetve napsugárzás mentes idő esetén kazánnal állítjuk elő. A távoli vízvételi helyek miatt a melegvizet kiépített cirkulációs hálózaton keresztül keringtetjü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ízigények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régi és az új épületre összesítve 180 fő dolgozó és 260 fő diák figyelembevételével a használati vízigények az alábbiak szerint alakulnak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diákok használati vízigénye: 2,6 m</w:t>
      </w:r>
      <w:r>
        <w:rPr>
          <w:rFonts w:cs="Arial" w:ascii="Arial" w:hAnsi="Arial"/>
          <w:szCs w:val="16"/>
        </w:rPr>
        <w:t>³</w:t>
      </w:r>
      <w:r>
        <w:rPr>
          <w:rFonts w:cs="Arial" w:ascii="Arial" w:hAnsi="Arial"/>
        </w:rPr>
        <w:t>/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dolgozók használati vízigénye: 5,4 m</w:t>
      </w:r>
      <w:r>
        <w:rPr>
          <w:rFonts w:cs="Arial" w:ascii="Arial" w:hAnsi="Arial"/>
          <w:szCs w:val="16"/>
        </w:rPr>
        <w:t>³</w:t>
      </w:r>
      <w:r>
        <w:rPr>
          <w:rFonts w:cs="Arial" w:ascii="Arial" w:hAnsi="Arial"/>
        </w:rPr>
        <w:t>/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első terek takarítása: 0,9 m</w:t>
      </w:r>
      <w:r>
        <w:rPr>
          <w:rFonts w:cs="Arial" w:ascii="Arial" w:hAnsi="Arial"/>
          <w:szCs w:val="16"/>
        </w:rPr>
        <w:t>³</w:t>
      </w:r>
      <w:r>
        <w:rPr>
          <w:rFonts w:cs="Arial" w:ascii="Arial" w:hAnsi="Arial"/>
        </w:rPr>
        <w:t>/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ervezett napi átlagos vízfogyasztás: 8,9 m</w:t>
      </w:r>
      <w:r>
        <w:rPr>
          <w:rFonts w:cs="Arial" w:ascii="Arial" w:hAnsi="Arial"/>
          <w:szCs w:val="16"/>
        </w:rPr>
        <w:t>³</w:t>
      </w:r>
      <w:r>
        <w:rPr>
          <w:rFonts w:cs="Arial" w:ascii="Arial" w:hAnsi="Arial"/>
        </w:rPr>
        <w:t>/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új labor helyiségbe balesetvédelmi célokból az ajtók fölé egy-egy kézi működtetésű vészzuhanyt tervezünk telepíteni. Előírjuk a korábban kiépített vészzuhany berendezések ellenőrzését, szükség esetén javítását-cseréjé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vizes blokkokba beépített berendezési tárgyak félporcelánból készülnek (pl. ALFÖLDI gyártmány), az egykarú keverőcsapok kerámiabetétese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b/>
          <w:bCs/>
          <w:highlight w:val="red"/>
        </w:rPr>
        <w:t>4.3. Tüziví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Az épületben belső nedves tüzivíz hálózat kerül kialakításra, 30m-es alaktartó tömlővel rendelkező fali tűzcsapszekrények elhelyezésével. A tüzivíz vezetékek szabadon, álmennyezetben, ill. szerelőaknában vezetett horganyzott acél csővezetékből készülnek. A tüzivíz vezeték hálózat legfelső pontján lévő tűzcsapszekrénynél egy nyomásmérőt helyezünk el, valamint a tűzcsapszekrény után kialakítunk egy vízvételi helye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Belső oltóvíz igény: 600 l/per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Külső oltóvíz igény: 3300 l/perc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highlight w:val="red"/>
        </w:rPr>
        <w:t>A külső oltóvíz igényt 3db külső tűzcsap tudja biztosítani. Bővebben lásd a külső közmű tervdokumentációba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4.Szennyvízelvez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korábban megvalósult szennyvíz hálózatot nem érinti az átalakítás. A felújításban érintett vizesblokkokban és az 5. emeleti új csapolóknál az építtető tájékoztatása alapján csak szociális szennyvíz keletkezi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keletkezett szennyvizeket Wavin tip. szennyvíz elvezető rendszerrel vezetjük el. A csövek csatlakoztatása tokos vegyszerálló gumigyűrűs kötésekkel történik. A szennyvíz csöveket falhoronyban, padozatban, vagy a mennyezet alatt (álmennyezetben) szabadon vezetve kell szereln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keletkező szennyvíz: napi átlagos szennyvízterhelés 8,9 m</w:t>
      </w:r>
      <w:r>
        <w:rPr>
          <w:rFonts w:cs="Arial" w:ascii="Arial" w:hAnsi="Arial"/>
          <w:szCs w:val="16"/>
        </w:rPr>
        <w:t>³</w:t>
      </w:r>
      <w:r>
        <w:rPr>
          <w:rFonts w:cs="Arial" w:ascii="Arial" w:hAnsi="Arial"/>
        </w:rPr>
        <w:t>/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etvédelmi műszaki leírás alapján a laborokban keletkező szennyvizek előtisztítás nélkül a közcsatornába vezethető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5.Kondenzvíz elvez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épület fűtését, hűtését a megrendelő igényeinek megfelelően négycsöves fan-coilos rendszerrel oldottuk meg, mely berendezések mindegyikében hűtéskor üzemszerűen páralecsapódás következtében kondenzátum keletkezik. A szabadon és álmennyezetben vezetett kondenzátumot párazáró hőszigeteléssel ellátott, ragasztott pvc vezetékeken vezetjük, és HL-136 típusú golyós bűzzáras szifon közbeiktatásával kötjük a meglévő szennyvíz hálózatb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6.Esõvíz elveze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z épület lapostetős kialakítású. Az összegyűlő esővizek épületen belül vannak elvezetve a meglévő PVC rendszeren keresztül. Az esővíz a szennyvíztől független, külön gyűjtőhálózaton keresztül van elvezetve. A lapostető új hő és vízszigetelést kap. A tetőfelületeken elhelyezésre kerülő összefolyók csomóponti kialakítása nem képezte tervezési feladatunkat, annak megoldása az építészeti részlettervek szerint történi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Központi fűt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1 és a B2 épület fűtése A B2 épület IV. emeleti kazánházában található  2db Viessmann Vitoplex 300 TX 3 (Q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</w:rPr>
        <w:t>=720kW/db) típusú blokkégős állókazánnal van megoldva, melyek 80/60 ºC-os hőfoklépcsővel üzemeln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azánházi osztó-gyűjtő áramkörei a használati melegvíz gyártást, a légkezelők fűtését, és a B1 ill. a B2 épület fűtését hivatottak ellát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1 épület építészeti felújításával (hőszigetelés, nyílászáró csere) annak hőtechnikai paraméteri is megváltoznak. A számított téli hőszükséglet 220 kW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1. A fűtési hálózat kialakítás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n-coil-os fűté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talakítás során a B1 épület 80/60 ºC-os radiátoros fűtését 50/30 ºC-os fan-coilos fűtésre alakítjuk át. Az áramkör keringtetését 1 db Wilo Top S-50/10 (1.fok.; V=9,5m3/h; H=5m) tip. szivattyú végzi. A betervezett 3 járatú motoros szabályzó szelep típusa: Siemens VXG 48.40-25+SSY319 (DN40; Kvs=20m3/h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z átalakítás során a meglévő radiátoros fűtési rendszer a 3. emeleti Ø89x3,2-es alapvezetéki csatlakozásig visszabontásra kerül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szinti hőközpontban elhelyezett SWEP B45HX100 tip. lemezes hőcserélő és a hozzá tartozó Wilo Top S 50/10 tip. szivattyú elbontásra kerü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an-coilos alapvezetéki rendszer 3. emeleti induló mérete Ø76x2,9. A 3. emeleten az alapvezeték  elágazik a 4.-5. emelet ill. a 2.-1.em. és a földszint irányáb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szint lecsatlakozásánál egy-egy gömbcsap kerül beépítésre. Egy-egy szinten belül az északi és a déli épületszárny elágazásánál ugyancsak gömbcsapokat kell beépíteni. Minden gömbcsap után 1/2”-os ürítőt kell beépíteni. Az elágazások visszatérő ágába T&amp;A Staf ill. Stad beszabályzó szelepeket kell beépíte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z épületben az alárendelt helyiségek kivételével mindenhol Uniflair 4 csöves fan-coil hálózat kerül kialakításra, amely a helyiségek fűtését ill. hűtését végzi. A földszinti előcsarnokban álmennyezetbe épített KV típusok, míg az irodákban és laborokban SV típusú oldalfali gépeket terveztünk. Az 1. emeleti előadó teremben vegyesen, oldalfali és padlón álló típusok kerültek betervezésre. A fan-coilok mindegyike a folyosókon vezetett alapvezetékekre történő rákötéssel csalakozik a fűtési rendszerhez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Minden olyan helyiségbe, ahol fan-coil található beépítésre kerül egy fali termosztát, ami a belső hőfok változása alapján vezérli a fan-coil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fan-coil rendszer fűtési alapvezetéke 9mm-es falvastagságú ArmstrongArmaflex SH hőszigetelést kap. Minden fan-coil berendezés előremenő-visszatérő vezetékébe egy-egy gömbcsapot, ill. a visszatérő vezetékébe egy Heimeier Mikrotherm szabályzó szelepet kell beépíte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esblokkok fűtés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1 épület vizesblokkjainak 3/4” méretű acélcsöves fűtését a B2 épület radiátoros áramkörének Ø89 méretű F3. jelű felszállójáról csatlakoztatjuk le a 3. emeleten. A 3/4"-os vezeték előremenő és visszatérőjébe a B1 épületbe történő belépés után 1-1 db elzárót, ill. a visszatérőbe 1 db T&amp;A Stad DN15 beszabályzó szelepet kell beépíteni ürítővel ellátva. A radiátoros alapvezetéki rendszer 3. emeleti induló mérete 3/4", anyaga acélcső. A 3. emeleten az alapvezeték a gépészeti szerelőaknában átvezetésre kerül a 4. emeletre, ahol elágazik az 5. emelet ill. az  aló szintek irányába. A felszálló vezetéket az 5. emeleten kizárható automata légtelenítőkkel kell ellát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vizesblokkok hőleadói Dunaferr DK22 tip. acéllemez lapradiátorok 600mm-es közcsavar távolsággal. A radiátorok az előremenőben Heimeier Standard szeleppel, a visszatérőben Heimeier Regulux visszatérő csavarzattal csatlakoznak a fűtési csőhálózathoz. A padlószegélyben vezetett fűtési vezetékek műanyag gégecsőben vezetett, Wawin K1 tip. 5 rétegű műanyag csövek, a szabadon, ill. szerelőaknában vezetett csővezetékek 9mm falvastagságú Armstrong Armaflex SH hőszigeteléssel ellátott acélcsőből készülnek. Minden radiátor vandálbiztos kivitelű termosztatikus szelepfejjel szerelendő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2.Fûtésszabályzá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űtés szabályozását elsődlegesen a Viessmann kazánok kétkazános kaszkádléptetésű, állandó előremenő vízhőmérséklet szabályzója végzi. A szabályzó vezérli a radiátoros körök 3 járatú keverőszelepes, időjárásfüggő előremenő vízhőmérséklet szabályozását. Emellett a helyiségek megfelelő hőmérséklete a radiátorokra felszerelt termosztátfejek segítségével, valamint 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an-coilok termosztátjaival állítható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3. Felhasznált anyagok, szerelési előíráso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fűtési alapvezetékek és ágvezetékek MSZ29, illetve MSZ120-2 szerinti A37 anyagú acélcsőből készülnek. Az aljzatban, gégecsőben ill. álmennyezetben vezetett csövek Wavin K1 típusú 5 rétegű műanyagcsövek. A radiátorok Dunaferr DK22 típusok. A radiátorszerelvények Heimeier gyártmányok, a fan-coilok Uniflair, a fűtési keringető szivattyú Wilo, a háromjáratú keverőszelep Siemens típusúak. A fűtési alapvezetékek hőszigetelésére Armstrong Armaflex SH típusú hőszigetelést terveztünk. Az álmennyezeti fan-coilokat rezgésmentes függesztésekre kell szereln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 Központi hű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B1 és B2 épület össz. hűtési hőigénye 931 kW, melyből a B1 épület 350 kW-ot vesz fel.  A hõigényt az épület tetejére telepített 1 db TRANE RTAC 300 STD (Q=1078kW; 7/12 ºC) kompakt léghûtéses folyadékhûtõvel tervezzük biztosíta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hidegvizes (7/12°C) központi hűtésű rendszer osztó-gyűjtõjéről külö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ivattyús rendszerként az alábbi fogyasztók üzemeln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űtési kör: Fan-coilos hűtéséi kör B2 épület (meglévő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Hűtési kör: Fan-coilos hűtéséi kör B1 épület (tervezett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Hűtési kör: Légtechnika hűtését ellátó kör (meglévő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IV. emeletén található nyitott, hanggátló fallal körülvett hűtőgépházban található a folyadékhűtő. A helyiség mellett található zárt hűtőgépházban van a hűtőgépekkel párhuzamosan kapcsolt 1600 literes hűtési puffertartály, a folyadékhűtők köreinek keringető szivattyúi, a rendszer tágulását biztosító Reflex 400N típusú, 400 literes zárt változó nyomású tágulási tartály, valamint a biztonsági szelep, a hűtési osztó gyűjtő a kapcsolódó szivattyúkkal és szerelvényekkel. A hűtési rendszer fagyálló nélküli vízzel üzemel, a téli ürítés elkerülésére a folyadékhűtő téliesített kivitelű, fűthető elpárologtató hőcserélővel. A fagyveszély elkerülése érdekében a kültérben ill. nyitott helyeken vezetett hűtési vezetékek hőszigetelése alá elektromos kísérőfűtést kell beépíte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1. A hűtési hálózat kialakítás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épület lapos tetején elhelyezett kompakt léghűtéses folyadékhűtő szivattyús hűtési köre a IV. emeleti hűtőgépházban elhelyezett 1600 literes puffer tartályra dolgozik. A hűtőgéptől a hűtőgépházig az épület tetején vezetett, elektromos kísérőfűtéssel ellátott 13-16mm falvastagságú Armstrong Armaflex AF/H párazáró hőszigeteléssel ellátott vezeték van kiépítve. A vezetéket UV sugárzással szembeni és mechanikai sérülések ellen alu. védőhéjalással kell ellátni. A puffer szekunder oldalán, hűtési osztó-gyűjtő található, amelyről fent említett hűtési köröket, külön keringető szivattyús körként látjuk 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n indul a B1 épület fan-coilos hűtési köre is. A tervezett keringtető szivattyú típusa: Grundfos TP 100/70/4 (V=60m3/h; H=5,6m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meglévő B1 épületben jelenleg radiátoros fűtési rendszer működik, amelyet a megbízó el kíván bontatni, mely helyett 4 csöves fan-coilos rendszert tervezünk kialakítani. A Meglévő B1 épület nagy részén, az alárendeltebb helyiségek kivételével mindenhol TRANE 4 csöves fan-coil hálózat kerül kialakításra, amely a helyiségek fûtését ill. hûtését végzi. A fan-coilokat az osztóról induló, 159x4,5 méretû 9-12mm falvastagságú Armstrong Armaflex AF/F típusú párazáró hõszigeteléssel és az épületen kívüli szakaszokon elektromos kísérőfűtéssel ellátott acélcsõ pár látja el hûtési hidegvízzel. A hûtõ gépházból induló alapvezeték a B1 épületbe a 3. emelet folyosói álmennyezetében lép.</w:t>
      </w:r>
    </w:p>
    <w:p>
      <w:pPr>
        <w:pStyle w:val="Normal"/>
        <w:autoSpaceDE w:val="false"/>
        <w:spacing w:lineRule="auto" w:line="360"/>
        <w:jc w:val="both"/>
        <w:rPr>
          <w:rFonts w:ascii="Symbol" w:hAnsi="Symbo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an-coilos alapvezetéki rendszer 3. emeleti elzárók utáni induló mérete Ø159x4,5. A 3. emeleten az alapvezeték  elágazik a 4.-5. emelet ill. a 2.-1.em. és a földszint irányába. Az újonnan kiépítésre kerülő strangokat gépészeti szerelőaknában vezetjü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szint lecsatlakozásánál egy-egy gömbcsap kerül beépítésre. Egy-egy szinten belül az északi és a déli épületszárny elágazásánál ugyancsak gömbcsapokat kell beépíteni. Minden gömbcsap után 1/2”-os ürítőt kell beépíteni. Az elágazások visszatérő ágába T&amp;A Staf ill. Stad beszabályzó szelepeket kell beépíte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z épületben az alárendelt helyiségek kivételével mindenhol Uniflair 4 csöves fan-coil hálózat kerül kialakításra, amely a helyiségek fűtését ill. hűtését végzi. A földszinti előcsarnokban álmennyezetbe épített KV típusok, míg az irodákban és laborokban SV típusú oldalfali gépeket terveztünk. Az 1. emeleti előadó teremben vegyesen, oldalfali és padlón álló típusok kerültek betervezésre. A fan-coilok mindegyike a folyosókon vezetett alapvezetékekre történő rákötéssel csalakozik a fűtési rendszerhez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en olyan helyiségbe, ahol fan-coil található beépítésre kerül egy fali termosztát, ami a belső hőfok változása alapján vezérli a fan-coil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fan-coil rendszer hűtési alapvezetéke 9mm-es falvastagságú Armstrong Armaflex AF/H tip. párazáró hőszigetelést kap. Minden fan-coil berendezés előremenő-visszatérő vezetékébe egy-egy gömbcsapot, ill. a visszatérő vezetékébe egy Heimeier Mikrotherm szabályzó szelepet kell beépíte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2.Hûtésszabályzá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űtés szabályozását a TRANE folyadékhűtő beépített DDC szabályzója, valamint egy TRANE kapcsolószekrény végzi, amely állandó előremenő vízhőmérsékletet biztosít. Emellett a helyiségek megfelelő hőmérséklete a fan-coilok termosztátjaival állítható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3. Felhasznált anyagok, szerelési előíráso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hűtési alapvezetékek és ágvezetékek MSZ29, illetve MSZ120-2 szerinti A37 anyagú acélcsőből készülnek hegesztett kötésekkel. A hűtési ágvezetékek Wavin K1 tip. 5 rétegű műanyag csőből készülnek présidomos kötésekkel. A folyadékhűtő TRANE, a fan-coilok Uniflair, a hűtési keringető szivattyú Grundfos, a tágulási tartály Reflex, gyártmányok. A szabályzó szelepek Heimeier, TA-STAD és TA-STAF típusok. A hűtési vezetékek hőszigetelésére Armstrong Armaflex AF/H típusú párazáró hőszigetelést terveztünk. A kültérben vezetett hűtési vezetékek hőszigetelése alá elektromos kísérőfűtést kell szerelni. A gépházban és kültérben vezetett csővezetékeket UV sugárzással és mechanikai behatásokkal szemben alu. védőhéjalással kell ellátn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7. Légtechnik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Symbol" w:hAnsi="Symbol"/>
          <w:highlight w:val="red"/>
        </w:rPr>
        <w:t></w:t>
      </w:r>
      <w:r>
        <w:rPr>
          <w:rFonts w:cs="Arial" w:ascii="Arial" w:hAnsi="Arial"/>
          <w:highlight w:val="red"/>
        </w:rPr>
        <w:t>Elszívó vegyi fülké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highlight w:val="red"/>
        </w:rPr>
        <w:t>Az épületben, a megbízói adatszolgáltatás szerint a 24 db meglévő-megmaradó vegyi fülkék elszívása került betervezés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highlight w:val="red"/>
        </w:rPr>
        <w:t>Mindegyik vegyi fülke elszívását a fülfe fölé beépített AIRVENT MIXVENT TD tip. mûanyag csõventilátor végzi.. Az elszívó ventilátor a vegyifülkérõl indítható. Minden ventilátor az épület tetõsíkja felett dobja ki az elszívott levegõt, épített szellõzõ szekrényeken keresztül. A minden labor helyiségben ahol vegyifülke található, a laborajtókba 150x300 mm. méretű szellőző rácsot kell beépíte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highlight w:val="red"/>
        </w:rPr>
      </w:pPr>
      <w:r>
        <w:rPr>
          <w:rFonts w:cs="Arial" w:ascii="Arial" w:hAnsi="Arial"/>
          <w:b/>
          <w:bCs/>
          <w:highlight w:val="red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Symbol" w:hAnsi="Symbol"/>
          <w:highlight w:val="red"/>
        </w:rPr>
        <w:t></w:t>
      </w:r>
      <w:r>
        <w:rPr>
          <w:rFonts w:cs="Arial" w:ascii="Arial" w:hAnsi="Arial"/>
          <w:highlight w:val="red"/>
        </w:rPr>
        <w:t>I. emeleti előadó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z épület I. emeletén a meglévő előadók összenyitásával új nagyelőadó kerül kialakításra. </w:t>
      </w:r>
      <w:r>
        <w:rPr>
          <w:rFonts w:cs="Arial" w:ascii="Arial" w:hAnsi="Arial"/>
        </w:rPr>
        <w:t xml:space="preserve">A terem tervezett légtechnikai rendszerével a terem frisslevegő ellátását tervezzük biztosítan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szellőző frisslevegő ellátását egy, az épület tetején elhelyezendő kültéri kivitelû VTS VS-30  típusú légkezelő gép végzi. A légkezelő gépbe gyárilag be van építve egy hűtő-fűtő kalorifer illetve egy hővisszanyerő egység. A légkezelő gép után az új szellőző hálózatot spirálkorcolt csőből terveztük kiépíteni a terveken megadott nyomvonalon illetve méretekkel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előadó terem állmennyezetében új vezeték hálózat került megtervezésre hőszigetelt spirálkorcolt vezetékből. A kezelt levegőt Panol RNT-1 tip. befúvó rácsokon keresztül juttatjuk a helyiségb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elhasznált levegő elszívását a padsor dobogójába beépítendő SCHAKO PA 7 tip. padlórácsokon keresztül tervezzük biztosítani. A padozat alatti teret ki kell tisztítani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légkezelő gép az elszívott levegőt hővisszanyerőn keresztül a tető fölött juttatja a szabadba. A szellőző vezetékrendszert befúvó részét 3 cm. vastag alukasírozott ásványgyapot szigeteléssel és alu. burkolattal kell ellát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égtechnikai rendszer szabályozását, be és kikapcsolását a légkezelő gépbe beépített szabályzó végzi.</w:t>
      </w:r>
    </w:p>
    <w:p>
      <w:pPr>
        <w:pStyle w:val="Normal"/>
        <w:autoSpaceDE w:val="false"/>
        <w:spacing w:lineRule="auto" w:line="360"/>
        <w:jc w:val="both"/>
        <w:rPr>
          <w:rFonts w:ascii="Symbol" w:hAnsi="Symbol" w:cs="Arial"/>
          <w:highlight w:val="red"/>
        </w:rPr>
      </w:pPr>
      <w:r>
        <w:rPr>
          <w:rFonts w:cs="Arial" w:ascii="Symbol" w:hAnsi="Symbol"/>
          <w:highlight w:val="red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highlight w:val="red"/>
        </w:rPr>
      </w:pPr>
      <w:r>
        <w:rPr>
          <w:rFonts w:cs="Arial" w:ascii="Symbol" w:hAnsi="Symbol"/>
          <w:highlight w:val="red"/>
        </w:rPr>
        <w:t></w:t>
      </w:r>
      <w:r>
        <w:rPr>
          <w:rFonts w:cs="Arial" w:ascii="Arial" w:hAnsi="Arial"/>
          <w:highlight w:val="red"/>
        </w:rPr>
        <w:t>V. emeleti állathá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z épület V. emeletén új állatház kerül kialakításra. </w:t>
      </w:r>
      <w:r>
        <w:rPr>
          <w:rFonts w:cs="Arial" w:ascii="Arial" w:hAnsi="Arial"/>
        </w:rPr>
        <w:t xml:space="preserve">A tervezett légtechnikai rendszerrel az állatház frisslevegő ellátását, a keletkező kellemetlen szagok eltávolítását tervezzük biztosítan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 szellőző frisslevegő ellátását egy, az épület tetején elhelyezendő kültéri kivitelû VTS VS-30  típusú légkezelő gép végzi. A légkezelő gépbe gyárilag be van építve egy hűtő-fűtő kalorifer illetve egy hővisszanyerő egység. A légkezelő gép után az új szellőző hálózatot spirálkorcolt csőből terveztük kiépíteni a terveken megadott nyomvonalon illetve méretekkel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tház állmennyezetében új vezeték hálózat került megtervezésre hőszigetelt spirálkorcolt vezetékből. A kezelt levegőt Panol RNT-1 tip. befúvó rácsokon keresztül juttatjuk a helyiségbe. Az elhasznált levegő elszívását szintén újonnan kialakítandó vezetékhálózaton Panol RNT-1 tip. elszívó rácsokon keresztül tervezzük elvezet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égkezelő gép az elszívott levegőt hővisszanyerőn keresztül a tető fölött juttatja a szabadba. A szellőző vezetékrendszert befúvó részét 3 cm. vastag alukasírozott ásványgyapot szigeteléssel és alu. burkolattal kell ellát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légtechnikai rendszer szabályozását, be és kikapcsolását a légkezelő gépbe beépített szabályzó végz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8. Technológiai hûté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z épületben található olyan helyiség , amelyekben technológiai hûtésre van szükség, azaz állandóan hõmérsékletet kell tarta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Ezen helyiségek technológiai hűtése jelenleg is megoldott, a hűték kültéri egységeit át kell helyezni az épület homlokzatáról a tetőre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9. A rendszerek szabályozása, beüzemel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épült rendszerek megfelelõ üzemviteléhez a kivitelezést követõen a fûtés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ûtési és légtechnikai hálózatokat, jegyzõkönyvezett mérésekkel be kell szabályoz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ott körök mûködéséhez elengedhetetlen az átáramló mennyiség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vleges értékeinek beállítása. A beszabályozásnak az alábbi rendszerekre é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észülék bekötésekre kell kiterjed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fûtési hálózat beszabályozás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osztó-gyûjtõ fogyasztói köreinek folyadékmennyiségének beállítás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ivattyú fordulatszám állítás és szabályzószelep 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elágazásoknál betervezett szabályzó szelepek segítségével a tervezet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lyadékmennyiségek beállítás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fogyasztókon (radiátor, fan-coil, padlókonvektor, légkezelõ) átáramló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nyiségek elõbeállítása, TA-STAF, TA-STAD, Heimeier Mikrotherm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imeier duolux, Heimeier Regulux szabályzó és radiátorszelep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egész fûtési rendszer, TA mérõmûszeres beszabályozásának elvégzés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hûtési hálózat beszabályozás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Folyadékhûtõk folyadékmennyiségének beállítása szabályzószelep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osztó-gyûjtõ fogyasztói köreinek folyadékmennyiségének beállítás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ivattyú fordulatszám állítás és szabályzószelep 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elágazásoknál betervezett szabályzó szelepek segítségével a tervezet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lyadékmennyiségek beállítás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fogyasztókon (fan-coil, légkezelõ) átáramló mennyiségek elõbeállítása, TASTAF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-STAD, Heimeier Mikrotherm szabályzószelepek 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z egész hûtési rendszer, TA mérõmûszeres beszabályozásának elvégzés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légtechnikai hálózat beszabályozás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befúvó és elszívó elemeken a tervezett légáram beállítás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bályzózsalukkal, pillangószelepekk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légcsatorna ágvezetékek beszabályozása, pillangószelepek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abályzózsaluk 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ventilátorokon a névleges légmennyiség beállítása, pillangó szelep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 légkezelõ gépeken a névleges légmennyiség beállítása, szabályzózsal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ítségéve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be telepített rendszerek automatikus üzemre képesek. Ennek ellenére a fõ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rendezések üzemét legalább kéthetente, jegyzõkönyvezés terhe mellett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lenõrizni szükséges. A készülékek megfelelõ mûködésétõl függ a helyiség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égállapota. A légkezelõ készülékek szûrõit 2-3 havonta ellenõrizni kell, illetve a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koszolódott szûrõket ki kell cserélni. A készülékek megfelelõ mûködésétõl függ 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lyiségek szellõzöttsége, fûtése és hûtés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0.Tûzvédel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ásd az építészeti leírás tûzvédelmi fejezetében, illetve a Hőés Füstelvezetés terveken!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1.Környezetvédel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ásd Építészeti mûszaki leírás akusztikai fejezeté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ített kazánok egy épületen belüli kazánhelyiségben kerülnek kialakításra. A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géstermék elvezetése szerelt kéményeken keresztül történik. A túlnyomás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lokkégõvel rendelkezõ telepített gázkazánok a szokásos gáz égéstermékeke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csátják a környezetbe (CO, NOx). A kémény a rendeletben elõírt levegõtisztaság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vetelményeknek megfelelõen elfogadható. A blokkégõre zajvédõ burkolato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ünk, a füstgáz csõbe pedig füstgáz zajcsillapítót építettünk b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2.Munka- és jogvédel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tervanyag kiviteli tervdokumentációhoz készül. A szerelési munkák során 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tályos munkavédelmi szabályok és elõírások, valamint az ágazati szabványo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tartása kötelezõ érvény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eljesen felügyelet nélküli üzemre alkalmas rendszert a biztonságos üzemvite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rdekében hetente egyszer ellenõrizni kell, az ellenõrzésekrõl jegyzõkönyvet kell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vezetni!A kivitelezés során megvalósuló takart (gépészeti aknában vezetett, elfalazott,elrabicolt, álmennyezetben szerelt) hálózatokat az eltakarás elõtt a tervezõvel jóvá kell hagyatni, és a megrendelõ részére fényképes dokumentációt kell készíteni. A kivitelezés illetve a próbaüzem során elhasználódott szerkezeteket és, vagy annak alkatrészeit cserélni kell. A beépített berendezések tanúsítványait a mûszaki átadás során a megrendelõ rendelkezésére kell bocsátani. A tervtõl való eltérés esetén a tervezõt semmiféle felelõsség nem terheli. A tervmegváltoztatásáról a tervezõt értesíteni kell. Ez a terv a vonatkozó jogszabályok szerint szerzõi jogvédelemben részesü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Szeged, 2011-03 </w:t>
      </w:r>
    </w:p>
    <w:p>
      <w:pPr>
        <w:pStyle w:val="Normal"/>
        <w:autoSpaceDE w:val="false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 </w:t>
        <w:tab/>
        <w:tab/>
        <w:t>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Kerekes Árpád</w:t>
        <w:tab/>
        <w:tab/>
        <w:t xml:space="preserve">          Fekete László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rvező </w:t>
        <w:tab/>
        <w:tab/>
        <w:tab/>
        <w:tab/>
        <w:t xml:space="preserve">     tervező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6/0478/H-1359/06</w:t>
        <w:tab/>
        <w:tab/>
        <w:t xml:space="preserve">      06/0889/H-1329/06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26:00Z</dcterms:created>
  <dc:creator>Fekete László</dc:creator>
  <dc:description/>
  <cp:keywords/>
  <dc:language>en-US</dc:language>
  <cp:lastModifiedBy>Kerekes Árpád</cp:lastModifiedBy>
  <cp:lastPrinted>2011-03-07T15:46:00Z</cp:lastPrinted>
  <dcterms:modified xsi:type="dcterms:W3CDTF">2011-03-26T07:17:00Z</dcterms:modified>
  <cp:revision>7</cp:revision>
  <dc:subject/>
  <dc:title>MŰSZAKI LEÍRÁS</dc:title>
</cp:coreProperties>
</file>